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edonian Tms" w:ascii="Macedonian Tms" w:hAnsi="Macedonian Tms"/>
          <w:b/>
          <w:sz w:val="32"/>
          <w:szCs w:val="32"/>
          <w:lang w:val="pl-PL"/>
        </w:rPr>
        <w:t>PRILOG</w:t>
      </w:r>
      <w:r>
        <w:rPr>
          <w:rFonts w:cs="MAC C Swiss" w:ascii="MAC C Swiss" w:hAnsi="MAC C Swiss"/>
          <w:b/>
          <w:sz w:val="32"/>
          <w:szCs w:val="32"/>
          <w:lang w:val="pl-PL"/>
        </w:rPr>
        <w:t xml:space="preserve"> </w:t>
      </w:r>
      <w:r>
        <w:rPr>
          <w:b/>
          <w:sz w:val="32"/>
          <w:szCs w:val="32"/>
          <w:lang w:val="pl-PL"/>
        </w:rPr>
        <w:t>XIV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pl-PL"/>
        </w:rPr>
      </w:pPr>
      <w:r>
        <w:rPr>
          <w:rFonts w:cs="MAC C Swiss" w:ascii="MAC C Swiss" w:hAnsi="MAC C Swiss"/>
          <w:b/>
          <w:sz w:val="36"/>
          <w:szCs w:val="36"/>
          <w:lang w:val="pl-PL"/>
        </w:rPr>
      </w:r>
    </w:p>
    <w:p>
      <w:pPr>
        <w:pStyle w:val="Normal"/>
        <w:rPr>
          <w:rFonts w:ascii="Macedonian Tms" w:hAnsi="Macedonian Tms" w:cs="Macedonian Tms"/>
          <w:b/>
          <w:b/>
          <w:caps/>
          <w:sz w:val="28"/>
          <w:szCs w:val="28"/>
          <w:lang w:val="pl-PL"/>
        </w:rPr>
      </w:pPr>
      <w:r>
        <w:rPr>
          <w:rFonts w:cs="Macedonian Tms" w:ascii="Macedonian Tms" w:hAnsi="Macedonian Tms"/>
          <w:b/>
          <w:caps/>
          <w:sz w:val="28"/>
          <w:szCs w:val="28"/>
          <w:lang w:val="pl-PL"/>
        </w:rPr>
        <w:t>NEtehni^ki PREGLED</w:t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caps/>
          <w:sz w:val="32"/>
          <w:szCs w:val="32"/>
          <w:lang w:val="pl-PL"/>
        </w:rPr>
      </w:pPr>
      <w:r>
        <w:rPr>
          <w:rFonts w:cs="MAC C Swiss" w:ascii="MAC C Swiss" w:hAnsi="MAC C Swiss"/>
          <w:b/>
          <w:cap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edonian Tms" w:hAnsi="Macedonian Tms" w:cs="Arial"/>
          <w:b/>
          <w:b/>
          <w:lang w:val="pl-PL"/>
        </w:rPr>
      </w:pPr>
      <w:r>
        <w:rPr>
          <w:rFonts w:cs="Arial" w:ascii="Macedonian Tms" w:hAnsi="Macedonian Tms"/>
          <w:b/>
          <w:lang w:val="pl-PL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pl-PL" w:eastAsia="en-US"/>
            </w:rPr>
            <w:fldChar w:fldCharType="separate"/>
          </w:r>
          <w:hyperlink w:anchor="__RefHeading___Toc176422595">
            <w:r>
              <w:rPr>
                <w:rStyle w:val="IndexLink"/>
                <w:rFonts w:cs="Arial"/>
                <w:lang w:val="pl-PL" w:eastAsia="en-US"/>
              </w:rPr>
              <w:t xml:space="preserve">XIV.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etehni~ki pregled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pl-PL" w:eastAsia="en-US"/>
        </w:rPr>
      </w:pPr>
      <w:r>
        <w:rPr>
          <w:rFonts w:cs="MAC C Swiss" w:ascii="MAC C Swiss" w:hAnsi="MAC C Swiss"/>
          <w:lang w:val="pl-PL" w:eastAsia="en-US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pl-PL"/>
        </w:rPr>
      </w:pPr>
      <w:r>
        <w:rPr>
          <w:rFonts w:cs="MAC C Swiss" w:ascii="MAC C Swiss" w:hAnsi="MAC C Swiss"/>
          <w:b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bookmarkStart w:id="0" w:name="__RefHeading___Toc176422595"/>
      <w:bookmarkEnd w:id="0"/>
      <w:r>
        <w:rPr>
          <w:lang w:val="pl-PL"/>
        </w:rPr>
        <w:t xml:space="preserve">XIV. </w:t>
      </w:r>
      <w:r>
        <w:rPr>
          <w:rFonts w:cs="Macedonian Tms" w:ascii="Macedonian Tms" w:hAnsi="Macedonian Tms"/>
          <w:lang w:val="pl-PL"/>
        </w:rPr>
        <w:t>Netehni~ki pregled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nstalacijata Tulana DOO Gostivar e osnovana 1961 godina pod imeto </w:t>
      </w:r>
      <w:r>
        <w:rPr>
          <w:rFonts w:cs="Arial" w:ascii="MAC C Times" w:hAnsi="MAC C Times"/>
          <w:lang w:val="it-IT"/>
        </w:rPr>
        <w:t>"</w:t>
      </w:r>
      <w:r>
        <w:rPr>
          <w:rFonts w:cs="MAC C Times" w:ascii="MAC C Times" w:hAnsi="MAC C Times"/>
          <w:lang w:val="it-IT"/>
        </w:rPr>
        <w:t>IGM Vardar - Gostivar</w:t>
      </w:r>
      <w:r>
        <w:rPr>
          <w:rFonts w:cs="Arial" w:ascii="MAC C Times" w:hAnsi="MAC C Times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. Po promenata na sopstveni~kata struktura vo 2002 e registrirana vo delovniot registar pod imeto Tulana DOO Gostivar. Glavna dejnost na instalacijata e proizvodstvo na proizvodi od pe~ena glina za grade`ni{tvoto. Instalacijata se nao|a vo gradot Gostivar vo prigradskata naselba Fazanerija. Od dvete strani e opkru`ena so stambeni objekti objek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ulana DOO Gostivar e locirana vo prigradskata naselba Fazanerija vo Gostivar vo blizina na `elezni~kata pruga Gostivar - Ki~evo. Od isto~nata strana se nao|a patot Gostivar - s.Belovi{te, a od zapad se grani~i so ADG Pelagonija. Detali za lokacijata i klimatskite karakteristiki na podra~jeto se dadeni vo Prilog </w:t>
      </w:r>
      <w:r>
        <w:rPr>
          <w:rFonts w:cs="Arial" w:ascii="Arial" w:hAnsi="Arial"/>
          <w:lang w:val="it-IT"/>
        </w:rPr>
        <w:t>II.1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Tulana DOO Gostivar rabotata se odviva vo dve smeni so vkupno 46 vrabot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laven proizvod se proizvodstvo na kapaci i {uplivi elementi od pe~ena glina blok 12, 14, 16 i elementi za me|ukatna konstrukcija Monta 12, 14, 16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ehnolo{kiot proces vo Tulana DOO Gostivar, glavno se odviva vo dve proizvodni hali, i toa:</w:t>
      </w:r>
    </w:p>
    <w:p>
      <w:pPr>
        <w:pStyle w:val="Normal"/>
        <w:spacing w:lineRule="auto" w:line="360"/>
        <w:ind w:left="360"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proizvodna hala za surovi proizvodi, i </w:t>
      </w:r>
    </w:p>
    <w:p>
      <w:pPr>
        <w:pStyle w:val="Normal"/>
        <w:spacing w:lineRule="auto" w:line="360"/>
        <w:ind w:left="360"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roizvodna hala za pe~eni proizvod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Vo Prilog </w:t>
      </w:r>
      <w:r>
        <w:rPr>
          <w:rFonts w:cs="Arial" w:ascii="Arial" w:hAnsi="Arial"/>
          <w:lang w:val="it-IT"/>
        </w:rPr>
        <w:t>II.2</w:t>
      </w:r>
      <w:r>
        <w:rPr>
          <w:rFonts w:cs="MAC C Times" w:ascii="MAC C Times" w:hAnsi="MAC C Times"/>
          <w:lang w:val="it-IT"/>
        </w:rPr>
        <w:t xml:space="preserve"> e dadena {ema na site pogoni i pridru`ni objekti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roizvodnata hala za surovi proizvodi smesteni se: PRE Tenkoyidni elementi so kapaci, PRE Keramidna so kolergand, URE Ma{insko odr`uvawe I URE Elektro odr`uvawe, dodeka vo halata za pe~eni proizvodi smesteni se tunelskata pe~ka i URE Tehni~ka priprema i proizvodstvo na rezervni delovi i ramki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Times" w:ascii="MAC C Times" w:hAnsi="MAC C Times"/>
          <w:lang w:val="it-IT"/>
        </w:rPr>
        <w:t>Vo procesot na proizvodstvo na surovi proizvodi se koristi glina i oposnitel. Za oblikuvawe na proizvodite od keramidi, {uplivi elementi i kapaci se koristi tehnolo{ka voda koja se dobiva od eden arteriski bunar koi se nao|a vo krugot na instalacijat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olo{kiot proces na proizvodstvo na glineni tuli se sostoi od slednite tehnolo{ki faz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skop i transport na surovina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rabotka na surovinat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Formiraw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{ew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lo`uvaw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~ewe 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letirawe i skladiraw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tovar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>Tulana DOO Gostivar</w:t>
      </w:r>
      <w:r>
        <w:rPr>
          <w:rFonts w:cs="MAC C Times" w:ascii="MAC C Times" w:hAnsi="MAC C Times"/>
          <w:lang w:val="nb-NO"/>
        </w:rPr>
        <w:t xml:space="preserve">  e rakovodena od Upravit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ravitelot ima za zada~a da upravuva so fabrikata. Toj e vo postojana sorabotka so Proizvodno tehni~kiot sektor kako i so Ekonomsko pravniot s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 Ekonomsko pravniot sektor dobiva soveti za pravnite rabo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ravitelot ja ima najgolemata odgovornost vo pogled na ostvaruvawe na profitot i uspe{noto rabotewe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ma zada~a da go planira, izveduva, koordinira i kontrolira proizvodstvoto, da se gri`i za instalacijata i opremata, bezbedno izveduvawe na aktivnostite i gri`a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oj postojano gi nabquduva aktivnostite na personalot od negoviot sektor. Oddelot za za{tita , Zdravje i Bezbednost e pod negova nadle`nost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nb-NO"/>
        </w:rPr>
      </w:pPr>
      <w:r>
        <w:rPr>
          <w:rFonts w:cs="Macedonian Tms" w:ascii="Macedonian Tms" w:hAnsi="Macedonian Tm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kovoditelot na proizvodstvo rakovodi so oddelot za proizvodstvo i toj e odgovoren za procesot na proizvodstvo na t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lednite oddelenija se pod negova nadle`nos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ksploatacija i transport na surovin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rabotka na surovinat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u{e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slo`uv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e~ew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tov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nadle`nost na Rakovoditelot za proizvodstvo e i menaxiraweto so kvalitetot na materijalite odnosno Fizi~ki, Hemiski i Mehani~ki analizi na surovinite, poluproizvodite i gotovite proizvod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toj e odgovoren da rakovodi so otpadot koj {to se sozdava pri izvedba na proizvodniot proces, kako i site aktivnosti koi {to se povrzani so za{tita na `ivotnata sredina i postojano da gi podobruva site proce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 taka obvrzan e da prevzema aktivnosti za za{tita od povredi kako i da organizira treninzi od oblasta na bezbednosta i zdravjet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klop na oddelot za za{tita na `ivotnata sredina, zdravje i bezbednost spa|aa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ot za za{tita na `ivotnata sredina, koj e formiran so cel da gi sproveduva i odr`uva va`e~kite zakoni, postojano podobruvawe i prevencija na zagaduvawe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 za za{tita na zdravjeto i bezbednosta, koj e formiran da obezbedi dobri i bezbedni uslovi za rabota soglasno va`e~kite zakonski propisi;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Proizvodno tehni~kiot sektor se gri`i za  ispravnosta na instalacijata i opremata, kako i da prati i predlo`uva novi investicii koi se neophodni za postijano podobruvawe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 taka e odgovoren vo slu~aj na havarija ili incidenti i e dol`en za toa da go informira upravitelot na Tulana DOO Gostivar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snovna surovina koja {to se upotrebuva vo  Tulana DOO Gostivar e tularska g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b-NO"/>
        </w:rPr>
        <w:t xml:space="preserve">Tulana DOO Gostivar osnovnata surovina tularska glina ja iskopuva od lokalitetot s. Rusino  koj se nao|a na okolu 7.2 km oddale~enost od fabrikata i so fabrikata e povrzan so asfalten pat. </w:t>
      </w:r>
      <w:r>
        <w:rPr>
          <w:rFonts w:cs="MAC C Times" w:ascii="MAC C Times" w:hAnsi="MAC C Times"/>
          <w:lang w:val="it-IT"/>
        </w:rPr>
        <w:t>Vo neposredna blizina na le`i{teto pominuva  patot Gostivar - \onovica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7588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90"/>
        <w:gridCol w:w="2006"/>
        <w:gridCol w:w="20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Reden broj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Im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</w:rPr>
            </w:pPr>
            <w:r>
              <w:rPr>
                <w:rFonts w:cs="MAC C Times" w:ascii="MAC C Times" w:hAnsi="MAC C Times"/>
                <w:b/>
                <w:i/>
              </w:rPr>
              <w:t>Dimenz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</w:rPr>
              <w:t>(</w:t>
            </w:r>
            <w:r>
              <w:rPr>
                <w:rFonts w:cs="Arial" w:ascii="Arial" w:hAnsi="Arial"/>
                <w:b/>
                <w:i/>
              </w:rPr>
              <w:t>l,b,h</w:t>
            </w:r>
            <w:r>
              <w:rPr>
                <w:rFonts w:cs="MAC C Times" w:ascii="MAC C Times" w:hAnsi="MAC C Times"/>
                <w:b/>
                <w:i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Godi{no proizvodstvo vo iljadi toni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6/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/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h25h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6/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h20h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nt 14 fer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32h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c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12h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20/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h25h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lok 12/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h25h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45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tabelata se prilo`eni podatoci za vkupnoto ostvareno    proizvodstvo izrazeno vo iljadi ton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ind w:left="-748" w:firstLine="678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odr`uvawe na hidrauli~nite sistemi so visoki mehani~ki i toplotni  </w:t>
      </w:r>
    </w:p>
    <w:p>
      <w:pPr>
        <w:pStyle w:val="Normal"/>
        <w:spacing w:lineRule="auto" w:line="360"/>
        <w:ind w:hanging="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pteretuvawa kako i za odr`uvawe na transportnite uredi ( presi, lan~anici, kamioni, viqu{kar  i sli~no) se koristat hidrauli~ni masla i to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qe motor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qe hipoid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qe hidro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qe mat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qe za klipni kompres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f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rest ma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nzin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fabrikata  </w:t>
      </w:r>
      <w:r>
        <w:rPr>
          <w:rFonts w:cs="MAC C Times" w:ascii="MAC C Times" w:hAnsi="MAC C Times"/>
          <w:lang w:val="nb-NO"/>
        </w:rPr>
        <w:t>Tulana DOO Gostivar</w:t>
      </w:r>
      <w:r>
        <w:rPr>
          <w:rFonts w:cs="MAC C Times" w:ascii="MAC C Times" w:hAnsi="MAC C Times"/>
          <w:lang w:val="it-IT"/>
        </w:rPr>
        <w:t xml:space="preserve"> voda vo proizvodniot proces se upotrebuva samo za naval`nuvawe na glinata vo procesot na homogen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Glavno vodata koja {to se upotrebuva se koristi za sanitarni potreb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oto potro{eno koli~estvo na voda na godi{no nivo iznesuva 8000 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snovni energii koi {to se upotrebuvaat vo  </w:t>
      </w:r>
      <w:r>
        <w:rPr>
          <w:rFonts w:cs="MAC C Times" w:ascii="MAC C Times" w:hAnsi="MAC C Times"/>
          <w:lang w:val="nb-NO"/>
        </w:rPr>
        <w:t>Tulana DOO Gostivar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se elektri~na energija</w:t>
      </w:r>
      <w:r>
        <w:rPr>
          <w:rFonts w:cs="MAC C Times" w:ascii="MAC C Times" w:hAnsi="MAC C Times"/>
          <w:lang w:val="it-IT"/>
        </w:rPr>
        <w:t xml:space="preserve">  i mazu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tro{uva~kata na struja na godi{no nivo iznesuva 2400 </w:t>
      </w:r>
      <w:r>
        <w:rPr>
          <w:rFonts w:cs="Arial" w:ascii="Arial" w:hAnsi="Arial"/>
          <w:lang w:val="it-IT"/>
        </w:rPr>
        <w:t>MW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azutot {to se upotrebuva vo </w:t>
      </w:r>
      <w:r>
        <w:rPr>
          <w:rFonts w:cs="MAC C Times" w:ascii="MAC C Times" w:hAnsi="MAC C Times"/>
          <w:lang w:val="nb-NO"/>
        </w:rPr>
        <w:t>Tulana DOO Gostivar</w:t>
      </w:r>
      <w:r>
        <w:rPr>
          <w:rFonts w:cs="MAC C Times" w:ascii="MAC C Times" w:hAnsi="MAC C Times"/>
          <w:lang w:val="it-IT"/>
        </w:rPr>
        <w:t xml:space="preserve"> poteknuva od  OKTA rafinerija za nafta A.D. Skopje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na povr{inska eksploatacija se zasnova vrz primena na diskontinuirana tehnologija odnosno so primena na buldo`er za dozirawe, tovarawe so tovarna lopata i transport so kamioni kipe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buldo`erot TG-170 V direktno se vr{i dozirawe( nagrnuvawe) na materijalot bez predhodno riper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utovar se koristi utovarna lopata </w:t>
      </w:r>
      <w:r>
        <w:rPr>
          <w:rFonts w:cs="Arial" w:ascii="Arial" w:hAnsi="Arial"/>
          <w:lang w:val="nb-NO"/>
        </w:rPr>
        <w:t>ULT</w:t>
      </w:r>
      <w:r>
        <w:rPr>
          <w:rFonts w:cs="MAC C Times" w:ascii="MAC C Times" w:hAnsi="MAC C Times"/>
          <w:lang w:val="nb-NO"/>
        </w:rPr>
        <w:t xml:space="preserve"> - 200, a za transport na glinata od povr{inskiot kop do fabrikata za prerabotka se izvr{uva so kamion kiper </w:t>
      </w:r>
      <w:r>
        <w:rPr>
          <w:rFonts w:cs="Arial" w:ascii="Arial" w:hAnsi="Arial"/>
          <w:lang w:val="nb-NO"/>
        </w:rPr>
        <w:t>FAP</w:t>
      </w:r>
      <w:r>
        <w:rPr>
          <w:rFonts w:cs="MAC C Times" w:ascii="MAC C Times" w:hAnsi="MAC C Times"/>
          <w:lang w:val="nb-NO"/>
        </w:rPr>
        <w:t xml:space="preserve"> 1921 B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lan otkopuvaweto generalno se vr{i od sever prema jug i obratno, po celata nejzina {irina, a materijalot se dozira od zapad prema istok odnosno odozgora nadolu, vr{ej}i pri toa homogenizacija na mineralnata surov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ksploatacijata na glinata e kontrolirana od rakovodnoto lice na ko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u~aj na pojava na krupno ~akalest i karbonaten materijal, neophodno e selektivno da se otstranuvaat vo fazata na tovarawe i istite da se transportiraat na odlaga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ovoj na~in na eksploatacija se spre~uva golema varijacija na kvalitetot na glinata odnosno na finaln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 iskopuvaweto glinata se nosi i skladira na odlagali{teto odnosno deponijata koja {to se nao|a do samata fabrika. Tuka se vr{i odle`uvawe na glinata do nejzino vklu~uvawe vo proizvodstvot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Deponijata e so zafatnina od 40 000 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od  , a dnevno vo prosek se odlo`uvaat okolu 500 do 600 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glina. Vo </w:t>
      </w:r>
      <w:r>
        <w:rPr>
          <w:rFonts w:cs="MAC C Times" w:ascii="MAC C Times" w:hAnsi="MAC C Times"/>
          <w:b/>
          <w:lang w:val="it-IT"/>
        </w:rPr>
        <w:t>Prilog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.6.3</w:t>
      </w:r>
      <w:r>
        <w:rPr>
          <w:rFonts w:cs="MAC C Times" w:ascii="MAC C Times" w:hAnsi="MAC C Times"/>
          <w:lang w:val="it-IT"/>
        </w:rPr>
        <w:t xml:space="preserve"> e prika`ana situacija na lokacijata na koja se gleda mestopolo`bata na deponijata za gl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slovite na skladirawe na surovinata se takvi da nema nikakv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odi{niot kapacitet na iskopuvawe na glinata iznesuva 40.000 toni ili 25.000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aletiraweto na gotovite proizvodi  se izveduva ra~no i na drveni paleti. Ovaa operacija se vr{i po odredeni {emi na paletirawe na odreden proizvod. Paletata treba da bide geometrisko pravilno naredena. Ciglite vo paletata treba da bidat dobli`eni edna do druga za da ne se rastrgnati. Otkako }e se naredat ciglite na paleta se obvitkuvaat so stre~ folija. Taka zavr{enite  paleti se smestuvaat vo krugot na fabrikata od kade {to se utovaraat vo transportnite vozila za proda`b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nb-NO"/>
        </w:rPr>
      </w:pPr>
      <w:r>
        <w:rPr>
          <w:rFonts w:cs="Macedonian Tms" w:ascii="Macedonian Tms" w:hAnsi="Macedonian Tm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b-NO"/>
        </w:rPr>
        <w:t xml:space="preserve">Mazutot koj {to se koristi za zagrevawe na pe~kite e od rafinerijata  OKTA  Skopje i propraten so sertifikat za kvalitet. </w:t>
      </w:r>
      <w:r>
        <w:rPr>
          <w:rFonts w:cs="MAC C Times" w:ascii="MAC C Times" w:hAnsi="MAC C Times"/>
          <w:lang w:val="it-IT"/>
        </w:rPr>
        <w:t>Istiot  do fabrikata se transportira so cisterni a vo fabrikata se skladira vo rezervoar cisterni so kapacitet od 2 h 100 toni,  locirani vo neposredna blizina na pumpnata stanica. Skladiranata mese~na koli~ina na mazut iznesuva 60 ton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nb-NO"/>
        </w:rPr>
      </w:pPr>
      <w:r>
        <w:rPr>
          <w:rFonts w:cs="Macedonian Tms" w:ascii="Macedonian Tms" w:hAnsi="Macedonian Tm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strana na {efot na pogonot zadol`en za za{tita na `ivotnata sredina ima propi{ano postapka Skladirawe na maslata za podma~kuvawe so cel ispolnuvawe na barawata za za{tita na `ivotna sredina, a istata pred nejzinoto potpi{uvawe e razgledana i odobrena od strana na Timot za za{tita na `ivotnata sredina i Tehni~kiot Direktor. Soglasno Postapkata za skladirawe na maslata za podma~kuvawe istite se skladiraat i ~uvaat na na~in so koj nema da se predizvika zagaduvawe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Rakovoditelite na proizvodstvo se odgovorni da obezbedat identifikacija na site otpadni materijali vo svojot organizacionen del kako i da go odredat mestoto na nivnoto sozdav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Otpadnite materijali koi {to se sozdavaat vo fabrikata se evidentiraat vo Lista na otpadni materijali vo koja {to me|u drugoto se naveduva vo koj del na organizacijata otpadot se sozdava, nazivot na otpadniot materijal, konkretnata operacija kade {to se sozdava otpadot, koli~inata, mestoto na koe {to se odlo`uva i ponatamo{niot tretman odnosno povtorna upotreba ili sobirawe od ovlastena institucija koja {to ponatamu upravuva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Rakovoditelite na proizvodstvo i proda`ba se odgovorni da gi sledat koli~inite na otpadniot materijal na mestoto na sklad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Pri monitoringot na otpadnite materijali rakovoditelot na proizvodstvo pravi Mese~en pregled na sostojbata so otpadnite materijali pri {to vodi evidencija za iznesenata koli~ina na otpadni materijali kako i za ostanatata koli~ina na otpadni materijali za tekovniot mesec. Vo mese~niot pregled na sostojbata so otpadni materijali me|u drugoto se davaat informacii za organizacioniot del vo koj {to e skladirana otpadniot materijal, tekovniot mesec vo koj {to se vr{i pratewe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( monitoringot), nazivot na otpadniot materijal(repromaterijal, karton, PVC, staklo, plastika, otpadno maslo i sli~no), vkupno sobranata koli~ina za tekovniot mesec, iznesenata koli~ina, koli~inata koja {to ostanuva na skladi{teto odnosno mestoto na deponiraweto, kako i napomena za toa dali stanuva zbor za smet ili sekundarna surov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oglasno mese~nite izve{tai Tehni~kiot direktor izrabotuva Godi{en izve{taj so koj {to se izvestuva Upravitelot po pra{aweto za upravuvawe so otpadni materijal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Cs/>
          <w:lang w:val="pl-PL"/>
        </w:rPr>
      </w:pPr>
      <w:r>
        <w:rPr>
          <w:rFonts w:cs="Macedonian Tms" w:ascii="Macedonian Tms" w:hAnsi="Macedonian Tms"/>
          <w:bCs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ekot na proizvodstvoto otpad se sozdava vo tekot na formirawe na proizvodot, po su{eweto (suv {kart) i pri pakuvawe(  pe~en kr{) na gotovite proizvodi.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pl-PL"/>
        </w:rPr>
        <w:t xml:space="preserve">Otpadot koj {to se sozdava vo tekot na formiraweto  se </w:t>
      </w:r>
      <w:r>
        <w:rPr>
          <w:rFonts w:cs="MAC C Times" w:ascii="MAC C Times" w:hAnsi="MAC C Times"/>
          <w:bCs/>
          <w:lang w:val="pl-PL"/>
        </w:rPr>
        <w:t xml:space="preserve">vra}a  na transportnite traki ili direktno vo me{alkata odnosno se vklu~uva vo proizvodniot proces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Otpadot od suv {kart  se vra}a na glini{teto i povtorno se upotrebuva vo proizvodniot proces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pl-PL"/>
        </w:rPr>
        <w:t>Otpadot od pe~en kr{  se skladira na mesto specijalno nameneto za ovoj vid na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Vo prilog na ovij dodatok dadena e {ema na koja {to se ozna~eni mestata na koj {to se odlo`uva nastanatiot otpad koj poteknuva od aktivnostite koi {to se izveduvaat vo fabri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d raboteweto na opremata za drobewe i transport na surovinata,  su{arite i pe~kite, transportnite uredi i sli~no se o~ekuva da bidat razgledani slednite emisii 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atmosfera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povr{inskite vod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kanalizaci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Emisii vo po~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Bu~a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ibracii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misija na respirabilna pra{ina vo rabotnata sredina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rz osnova na podatocite od uvidot na lice mesto, a imaj}i go vo predvid tehnolo{kiot proces na tunelskata pe~ka vo fabrikata za tuli </w:t>
      </w:r>
      <w:r>
        <w:rPr>
          <w:rFonts w:cs="MAC C Times" w:ascii="MAC C Times" w:hAnsi="MAC C Times"/>
          <w:lang w:val="it-IT"/>
        </w:rPr>
        <w:t>Tulana DOO Gostivar</w:t>
      </w:r>
      <w:r>
        <w:rPr>
          <w:rFonts w:cs="MAC C Times" w:ascii="MAC C Times" w:hAnsi="MAC C Times"/>
          <w:lang w:val="nb-NO"/>
        </w:rPr>
        <w:t>, kako i vrz osnova na rezultatite dobieni od izvr{enite merewa na emisija na {tetni materii od ventilacioni kanali (oxaci) se konstatira deka istite se vo granicite na MDK, odnosno najdenata sostojba zadovol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da se utvrdi bilansot kako i za~estenosta na emisijata na {tetni materii, potrebno e merewata da se vr{at periodi~no- trimese~no, na osnova {to bi mo`elo da se dadat ocenki za mese~nata i godi{nata prose~na emisij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nb-NO"/>
        </w:rPr>
      </w:pPr>
      <w:r>
        <w:rPr>
          <w:rFonts w:cs="Macedonian Tms" w:ascii="Macedonian Tms" w:hAnsi="Macedonian Tm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rz osnova na dobienite rezultati od izvr{enite merewa na respirabilna pra{ina vo rabotnite prostorii i vo `ivotna sredina vo </w:t>
      </w:r>
      <w:r>
        <w:rPr>
          <w:rFonts w:cs="MAC C Times" w:ascii="MAC C Times" w:hAnsi="MAC C Times"/>
          <w:b/>
          <w:lang w:val="nb-NO"/>
        </w:rPr>
        <w:t>Tulana DOO Gostivar</w:t>
      </w:r>
      <w:r>
        <w:rPr>
          <w:rFonts w:cs="MAC C Times" w:ascii="MAC C Times" w:hAnsi="MAC C Times"/>
          <w:lang w:val="nb-NO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nb-NO"/>
        </w:rPr>
        <w:t>JUS Z. BO</w:t>
      </w:r>
      <w:r>
        <w:rPr>
          <w:rFonts w:cs="MAC C Times" w:ascii="MAC C Times" w:hAnsi="MAC C Times"/>
          <w:lang w:val="nb-NO"/>
        </w:rPr>
        <w:t xml:space="preserve"> 001/71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nb-NO"/>
        </w:rPr>
      </w:pPr>
      <w:r>
        <w:rPr>
          <w:rFonts w:cs="Macedonian Tms" w:ascii="Macedonian Tms" w:hAnsi="Macedonian Tms"/>
          <w:lang w:val="nb-NO"/>
        </w:rPr>
      </w:r>
    </w:p>
    <w:p>
      <w:pPr>
        <w:pStyle w:val="Tekst"/>
        <w:spacing w:lineRule="auto" w:line="360"/>
        <w:ind w:hanging="0"/>
        <w:rPr/>
      </w:pPr>
      <w:r>
        <w:rPr>
          <w:rFonts w:cs="MAC C Times" w:ascii="MAC C Times" w:hAnsi="MAC C Times"/>
          <w:lang w:val="pl-PL"/>
        </w:rPr>
        <w:t xml:space="preserve">Spored rezultatite, najgolemo vlijanie vrz visinata na oxakot imaat  </w:t>
      </w:r>
      <w:r>
        <w:rPr>
          <w:rFonts w:cs="Arial" w:ascii="Arial" w:hAnsi="Arial"/>
          <w:lang w:val="pl-PL"/>
        </w:rPr>
        <w:t>SO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>. Spored rezultatite na modeliraweto na emisiite na</w:t>
      </w:r>
      <w:r>
        <w:rPr>
          <w:rFonts w:cs="Arial" w:ascii="Arial" w:hAnsi="Arial"/>
          <w:lang w:val="pl-PL"/>
        </w:rPr>
        <w:t xml:space="preserve"> SO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 potrebno e visinata na oxakot da iznesuva najmalku 20m {to }e bide predlo`eno kako merka za podobruvawe vo operativniot pla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MAC C Times" w:ascii="MAC C Times" w:hAnsi="MAC C Times"/>
          <w:lang w:val="pl-PL"/>
        </w:rPr>
        <w:t>Visinata na oxakot od tunelskata pe~ka vo odnos na emisii na cvrsti ~esti~ki</w:t>
      </w:r>
      <w:r>
        <w:rPr>
          <w:rFonts w:cs="Arial" w:ascii="Arial" w:hAnsi="Arial"/>
          <w:lang w:val="pl-PL"/>
        </w:rPr>
        <w:t xml:space="preserve"> SO</w:t>
      </w:r>
      <w:r>
        <w:rPr>
          <w:rFonts w:cs="Arial" w:ascii="Arial" w:hAnsi="Arial"/>
          <w:vertAlign w:val="subscript"/>
          <w:lang w:val="pl-PL"/>
        </w:rPr>
        <w:t xml:space="preserve">2 </w:t>
      </w:r>
      <w:r>
        <w:rPr>
          <w:rFonts w:cs="Arial" w:ascii="MAC C Times" w:hAnsi="MAC C Times"/>
          <w:vertAlign w:val="subscript"/>
          <w:lang w:val="pl-PL"/>
        </w:rPr>
        <w:t xml:space="preserve"> </w:t>
      </w:r>
      <w:r>
        <w:rPr>
          <w:rFonts w:cs="Arial" w:ascii="MAC C Times" w:hAnsi="MAC C Times"/>
          <w:lang w:val="pl-PL"/>
        </w:rPr>
        <w:t xml:space="preserve">, </w:t>
      </w:r>
      <w:r>
        <w:rPr>
          <w:rFonts w:cs="Arial" w:ascii="Arial" w:hAnsi="Arial"/>
          <w:lang w:val="pl-PL"/>
        </w:rPr>
        <w:t>NOx</w:t>
      </w:r>
      <w:r>
        <w:rPr>
          <w:rFonts w:cs="Arial" w:ascii="MAC C Times" w:hAnsi="MAC C Times"/>
          <w:lang w:val="pl-PL"/>
        </w:rPr>
        <w:t xml:space="preserve">  zadovolu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Spored tipot na proizvodstvoto od industriskite aktivnosti na instalacijata Tulana DOO Gostivar ne se sozdavaat industriski otpadni vodi.  </w:t>
      </w:r>
      <w:r>
        <w:rPr>
          <w:rFonts w:cs="MAC C Times" w:ascii="MAC C Times" w:hAnsi="MAC C Times"/>
          <w:lang w:val="it-IT"/>
        </w:rPr>
        <w:t xml:space="preserve">Zaradi toa ne e potrebna ocenka na vlijanieto na emisii vo povr{inski vodi i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izborot na to~kite na monitoring  vo predvid se zemeni zna~ajnite to~kasti izvori, soodvetnite to~ki za monitoring na ambietalnata `ivotna sredina i monitoring na kriti~nite procesni parametri. Monitoring se vr{i  na onie izvori na emisii za koi se smeta deka imaat zna~ajno vlijanie vrz `ivotnata sredina  kako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rekvencijata na monitoringot e odredena vo zavisnost od zna~eweto i brzinata na vlijanieto, faktorite na rizik i potrebata od monitoring i od analiza na resursite. Frekvencijata mo`e da bide kontinuiran monitoring,   periodi~en, ~asoven, dneven, sedmi~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 xml:space="preserve">Predlo`en e monitoring na emisija na {tetni materii vo atmosfera od oxakot za otpadni gasovi od tunelska pe~ka, oxak od su{ara za blokovi, ventilacija od pogon za priprema na glina i oxak od kotlara za tehnolo{ka parea. </w:t>
      </w:r>
      <w:r>
        <w:rPr>
          <w:rFonts w:cs="Macedonian Tms" w:ascii="Macedonian Tms" w:hAnsi="Macedonian Tms"/>
          <w:lang w:val="pl-PL"/>
        </w:rPr>
        <w:t>(</w:t>
      </w:r>
      <w:r>
        <w:rPr>
          <w:rFonts w:cs="Arial" w:ascii="Arial" w:hAnsi="Arial"/>
          <w:lang w:val="pl-PL"/>
        </w:rPr>
        <w:t xml:space="preserve">A 1, A 2, A 3 </w:t>
      </w:r>
      <w:r>
        <w:rPr>
          <w:rFonts w:cs="Arial" w:ascii="Macedonian Tms" w:hAnsi="Macedonian Tms"/>
          <w:lang w:val="pl-PL"/>
        </w:rPr>
        <w:t>i</w:t>
      </w:r>
      <w:r>
        <w:rPr>
          <w:rFonts w:cs="Arial" w:ascii="Arial" w:hAnsi="Arial"/>
          <w:lang w:val="pl-PL"/>
        </w:rPr>
        <w:t xml:space="preserve"> A 4</w:t>
      </w:r>
      <w:r>
        <w:rPr>
          <w:rFonts w:cs="Macedonian Tms" w:ascii="Macedonian Tms" w:hAnsi="Macedonian Tms"/>
          <w:lang w:val="pl-PL"/>
        </w:rPr>
        <w:t>) edna{ na dve godini na slednite parametri:</w:t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>A 1 Oxak za otpadni gasovi od tunelska pe~ka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617"/>
        <w:gridCol w:w="470"/>
        <w:gridCol w:w="550"/>
        <w:gridCol w:w="603"/>
        <w:gridCol w:w="683"/>
        <w:gridCol w:w="630"/>
        <w:gridCol w:w="698"/>
        <w:gridCol w:w="1100"/>
        <w:gridCol w:w="1785"/>
        <w:gridCol w:w="10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lum.protok na ga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sen protok na gas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>A 2 Oxak za otpadni gasovi od tunelska su{ar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1"/>
        <w:gridCol w:w="5400"/>
      </w:tblGrid>
      <w:tr>
        <w:trPr>
          <w:trHeight w:val="6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ind w:left="540" w:hanging="54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highlight w:val="yellow"/>
          <w:lang w:val="pl-PL"/>
        </w:rPr>
      </w:pPr>
      <w:r>
        <w:rPr>
          <w:rFonts w:cs="MAC C Times" w:ascii="MAC C Times" w:hAnsi="MAC C Times"/>
          <w:highlight w:val="yellow"/>
          <w:lang w:val="pl-PL"/>
        </w:rPr>
        <w:t xml:space="preserve">A 3 Oxak za otpadni gasovi od priprema na glina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1"/>
        <w:gridCol w:w="5400"/>
      </w:tblGrid>
      <w:tr>
        <w:trPr>
          <w:trHeight w:val="6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HF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highlight w:val="yellow"/>
          <w:lang w:val="pl-PL"/>
        </w:rPr>
        <w:t>A 4  Oxak za otpadni gasovi od kotlara za tehnolo{ka parea</w:t>
      </w:r>
      <w:r>
        <w:rPr/>
        <w:t xml:space="preserve"> 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617"/>
        <w:gridCol w:w="470"/>
        <w:gridCol w:w="550"/>
        <w:gridCol w:w="603"/>
        <w:gridCol w:w="683"/>
        <w:gridCol w:w="630"/>
        <w:gridCol w:w="1100"/>
        <w:gridCol w:w="1785"/>
        <w:gridCol w:w="17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 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vrsti ~esti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lum.protok na g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sen protok na gas</w:t>
            </w:r>
          </w:p>
        </w:tc>
      </w:tr>
    </w:tbl>
    <w:p>
      <w:pPr>
        <w:pStyle w:val="Normal"/>
        <w:ind w:left="540" w:hanging="54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Monitoringot na fugitivna pra{ina se odnesuva na mernite mesta (</w:t>
      </w:r>
      <w:r>
        <w:rPr>
          <w:rFonts w:cs="Arial" w:ascii="Arial" w:hAnsi="Arial"/>
          <w:lang w:val="pl-PL"/>
        </w:rPr>
        <w:t>F1</w:t>
      </w:r>
      <w:r>
        <w:rPr>
          <w:rFonts w:cs="MAC C Times" w:ascii="MAC C Times" w:hAnsi="MAC C Times"/>
          <w:lang w:val="pl-PL"/>
        </w:rPr>
        <w:t xml:space="preserve"> i </w:t>
      </w:r>
      <w:r>
        <w:rPr>
          <w:rFonts w:cs="Arial" w:ascii="Arial" w:hAnsi="Arial"/>
          <w:lang w:val="pl-PL"/>
        </w:rPr>
        <w:t>F2</w:t>
      </w:r>
      <w:r>
        <w:rPr>
          <w:rFonts w:cs="MAC C Times" w:ascii="MAC C Times" w:hAnsi="MAC C Times"/>
          <w:lang w:val="pl-PL"/>
        </w:rPr>
        <w:t xml:space="preserve">)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Monitoring na emisiite na bu~ava (</w:t>
      </w:r>
      <w:r>
        <w:rPr>
          <w:rFonts w:cs="Arial" w:ascii="Arial" w:hAnsi="Arial"/>
          <w:lang w:val="pl-PL"/>
        </w:rPr>
        <w:t>N 1, N 2</w:t>
      </w:r>
      <w:r>
        <w:rPr>
          <w:rFonts w:cs="MAC C Times" w:ascii="MAC C Times" w:hAnsi="MAC C Times"/>
          <w:lang w:val="pl-PL"/>
        </w:rPr>
        <w:t xml:space="preserve">) edna{ na dve godini na mestata definirani vo Planot na merni mesta vo Tabela 1. Monitoringot na emisii vo po~va </w:t>
      </w:r>
      <w:r>
        <w:rPr>
          <w:rFonts w:cs="Arial" w:ascii="Arial" w:hAnsi="Arial"/>
          <w:lang w:val="pl-PL"/>
        </w:rPr>
        <w:t>G 1</w:t>
      </w:r>
      <w:r>
        <w:rPr>
          <w:rFonts w:cs="MAC C Times" w:ascii="MAC C Times" w:hAnsi="MAC C Times"/>
          <w:lang w:val="pl-PL"/>
        </w:rPr>
        <w:t xml:space="preserve"> }e se izveduva samo pri obilni do`dovi, a emisiite vo kanalizac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lang w:val="pl-PL"/>
        </w:rPr>
        <w:t>SEW 1</w:t>
      </w:r>
      <w:r>
        <w:rPr>
          <w:rFonts w:cs="MAC C Times" w:ascii="MAC C Times" w:hAnsi="MAC C Times"/>
          <w:lang w:val="pl-PL"/>
        </w:rPr>
        <w:t xml:space="preserve"> samo po potreb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Monitoringot na respirabilnata pra{ina }e se izveduva na sekoi dve godini na mernite mesta (</w:t>
      </w:r>
      <w:r>
        <w:rPr>
          <w:rFonts w:cs="Arial" w:ascii="Arial" w:hAnsi="Arial"/>
          <w:lang w:val="pl-PL"/>
        </w:rPr>
        <w:t xml:space="preserve">PM 1 </w:t>
      </w:r>
      <w:r>
        <w:rPr>
          <w:rFonts w:cs="Arial" w:ascii="Macedonian Tms" w:hAnsi="Macedonian Tms"/>
          <w:lang w:val="pl-PL"/>
        </w:rPr>
        <w:t>do</w:t>
      </w:r>
      <w:r>
        <w:rPr>
          <w:rFonts w:cs="Arial" w:ascii="Arial" w:hAnsi="Arial"/>
          <w:lang w:val="pl-PL"/>
        </w:rPr>
        <w:t xml:space="preserve"> PM 5</w:t>
      </w:r>
      <w:r>
        <w:rPr>
          <w:rFonts w:cs="MAC C Times" w:ascii="MAC C Times" w:hAnsi="MAC C Times"/>
          <w:lang w:val="pl-PL"/>
        </w:rPr>
        <w:t>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cel da gi minimizira negativnite efekti vrz `ivotnata sredina od svoeto rabotewe organizacijata planira da gi prevzeme slednite aktivnos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1. Edukacija i trening obuka na site vraboteni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lang w:val="nl-NL"/>
        </w:rPr>
        <w:t xml:space="preserve">2.  Izvedba na sistem za otpra{uvawe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3.  Rekonstrukcija i avtomatizacija na tunelskata pe~k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4. Zamena na te{kite nafteni goriva so goriva so poniski emision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5. Namaluvawe na potro{uva~kata na voda preku izgradba na rezervoar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prifa}awe na tehnolo{kata otpadna vod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6. Namaluvawe na negativniot vizuelen efekt vrz `ivotnata sredina 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fizi~ko ureduvawe na prostor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imot  za za{tita na `ivotnata sredina na </w:t>
      </w:r>
      <w:r>
        <w:rPr>
          <w:rFonts w:cs="Arial" w:ascii="MAC C Times" w:hAnsi="MAC C Times"/>
          <w:lang w:val="it-IT"/>
        </w:rPr>
        <w:t>Tulana DOO Gostivar</w:t>
      </w:r>
      <w:r>
        <w:rPr>
          <w:rFonts w:cs="MAC C Times" w:ascii="MAC C Times" w:hAnsi="MAC C Times"/>
          <w:lang w:val="it-IT"/>
        </w:rPr>
        <w:t>, postojano gi kontrolira aktivnostite koi {to se izveduvaat vo fabrikata, pri {to gi identifikuva slu~aite koi mo`at da izlezat od kontrola i da predizvikaat negativni posledici vo raboteweto i negativno vlijanie vrz `ivotnata sredina. Odnosno 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jata ima razvieno i primenuva Plan za reagirawe pri itni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strana na Tehni~kiot direktor e izrabotena Postapka vo koja se opi{uva na~inot na koj organizacijata se spravuva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tni situacii. Postapkata se stremi kon soodvetna podgotovka na organizacijata za spravuvawe so site vonredni sostojbi so cel efikasno spre~uvawe ili minimizirawe na posledicite preku soodvetni planovi za spravuvawe so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ulana DOO Gostivar ima izraboten plan za deluvawe vo slu~aj na po`ar koj pretstavuva operativen dokument so koj treba da se obezbedi maksimalna za{tita na imotot i vrabotenite. Edna od pojdovnite aktivnosti na Menaxerot za za{tita na `ivotnata sredina i Odborot za za{tita na `ivotnata sredina pri eleborirawe na pra{aweto za spravuvawe so vonredna sostijba e da izrabotka na Plan na lok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deluvawe vo itna situacija ja obezbeduva Tehni~kiot Direktor, dodeka pak [efot na proizvodstvoto  e dol`en najmalku edna{ mese~no da ja proveri funkcionalnosta na opremata i za toa da vodi soodveten zapi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deluvawe vo slu~aj na nezgoda odnosno vonredna sostojba vklu~uv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redstva za pru`awe prva pomo{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parati za gasewe po`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{titni ma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lefon so sekoga{ dostapni interni i eksterni vr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bilni telefon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o ogled deka Tulana DOO Gostivar se naoga na lokacija nameneta za industriska i stanbena zona sekoga{ }e bide atraktiven za dopolnuvawe i pro{iruvawe na linijata na proizvodstvo i prenamena za drugi dejnosti i namen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 xml:space="preserve">Predlo`enite merki za minimizirawe na vlijanieto na `ivotnata sredina vo slu~aj na celosen ili delumen prestanok so rabotata na del na aktivnosta na Tulana DOO Gostivar se dadeni vo Planot za upravuvawe so rezidu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Oblasti opfateni so Planot za upravuvawe so rezudui s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urovini, pomo{ni materjali, goriva, cvrst i te~en otp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Oprem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Linija za prerabotka na gl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Tunelska pe~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Su{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Pristapni pati{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sv-SE"/>
        </w:rPr>
      </w:pPr>
      <w:r>
        <w:rPr>
          <w:rFonts w:cs="Macedonian Tms" w:ascii="Macedonian Tms" w:hAnsi="Macedonian Tms"/>
          <w:lang w:val="sv-SE"/>
        </w:rPr>
        <w:t>Drena`en sistem na lokacij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Drug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Pri delumen prestanok so rabota, se zemaat predvid detali za organizacijata kako {to se koli~ina na skladirani surovini, pomo{ni materjali, proizvodi, oprema koja ne e vo f-ja so cel da se minimiziraat vlijanijata  vrz `ivotnata sredina po nejzin prestanok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>Se zema predvid koli~inata na skladirani surovini, pomo{ni materijali i proizvodi. Se pretpostavuva deka odnapred }e se znae periodot na prestanokot so rabota,  surovinite }e bidat iscrpeni, no vo slu~aj na nivno prisustvo }e se dislociraat na odreden prostor koj bi imal potreba od niv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se proveruva i dokolku e zastarena i ne e vo upotreba se demontira i metalot od koj e napravena se prodava kako sekundarna surovin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koja e vo funkcija se proveruva, i dokolku ne e potrebna pri povtornoto aktivirawe na instalacijata se dislocira onamu kade taa e potrebn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Cvrstiot otpad od ru{ewe, gradewe, popravki na objektite, kako i iskopanata zemja koi ne se upotreblivi se nosat na deponija za cvrst 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Izraboten e Plan za upravuvawe so rezidui vo slu~aj na celosen prestanok na rabota na Pogonot za prerabotka na nemetalni surovini.</w:t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Uspe{no dislocirawe i so minimizirawe na vlijanijata vrz `ivotnata sredina bi se odvivale slednite fazi:</w:t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surovinite i krajnite proizvod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procesnata oprem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objektit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Macedonian Tms" w:ascii="Macedonian Tms" w:hAnsi="Macedonian Tms"/>
          <w:lang w:val="pl-PL"/>
        </w:rPr>
        <w:t>Po{umuvawe na loacijata i ureduvawe na terenot i potrevn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40" w:gutter="0" w:header="0" w:top="1258" w:footer="265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MAC C Times" w:hAnsi="MAC C Time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MAC C Times" w:hAnsi="MAC C Times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C C Times" w:hAnsi="MAC C Times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Times" w:hAnsi="MAC C Time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Times" w:hAnsi="MAC C Time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59:00Z</dcterms:created>
  <dc:creator>Aleksandar Brezovski</dc:creator>
  <dc:description/>
  <cp:keywords/>
  <dc:language>en-US</dc:language>
  <cp:lastModifiedBy>ACE</cp:lastModifiedBy>
  <cp:lastPrinted>2007-08-18T18:55:00Z</cp:lastPrinted>
  <dcterms:modified xsi:type="dcterms:W3CDTF">2007-09-02T14:18:00Z</dcterms:modified>
  <cp:revision>45</cp:revision>
  <dc:subject/>
  <dc:title/>
</cp:coreProperties>
</file>